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tabs>
          <w:tab w:val="clear" w:pos="709"/>
          <w:tab w:val="left" w:pos="5540" w:leader="none"/>
        </w:tabs>
        <w:spacing w:lineRule="auto" w:line="240"/>
        <w:rPr>
          <w:spacing w:val="0"/>
        </w:rPr>
      </w:pPr>
      <w:r>
        <w:rPr>
          <w:spacing w:val="0"/>
        </w:rPr>
        <w:tab/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06570</wp:posOffset>
                </wp:positionH>
                <wp:positionV relativeFrom="page">
                  <wp:posOffset>4171315</wp:posOffset>
                </wp:positionV>
                <wp:extent cx="253873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DOUBLAGE DE MUR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D82/D9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scripti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87.8pt;mso-wrap-distance-left:9.05pt;mso-wrap-distance-right:9.05pt;mso-wrap-distance-top:0pt;mso-wrap-distance-bottom:0pt;margin-top:328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exact" w:line="40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DOUBLAGE DE MUR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D82/D9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scrip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  <w:tab/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82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pacing w:lineRule="auto" w:line="240" w:before="0" w:after="57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doublage de mur D82 à couvre-joint</w:t>
            </w:r>
            <w:r>
              <w:rPr>
                <w:spacing w:val="0"/>
                <w:lang w:val="fr-FR"/>
              </w:rPr>
              <w:t> : plein. Modulation standard de 1 200 mm. Épaisseur totale : 33 mm. Doublage de mur, colonnes ou descentes.</w:t>
            </w:r>
            <w:r>
              <w:rPr>
                <w:b/>
                <w:spacing w:val="0"/>
                <w:lang w:val="fr-FR"/>
              </w:rPr>
              <w:t xml:space="preserve"> </w:t>
            </w:r>
            <w:r>
              <w:rPr>
                <w:spacing w:val="0"/>
                <w:lang w:val="fr-FR"/>
              </w:rPr>
              <w:t>Système télescopique permettant d’absorber les irrégularités du mur (118 mm maxi). Formé par une structure intérieure et extérieure en acier galvanisé Sendzimir, qualité selon norme EN 10.142-A1 :1994 (DX51D+Z). Eléments métalliques apparents avec prétraitement de dégraissage et application électrostatique d’un feuil de peinture poudre polyester ou époxy de 50-60 microns d’épaisseur, polymérisée au four à 200ºC, tolérances de couleur conformes à la norme DIN 5033. Système commun à la cloison M82 :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Eléments de liaison avec fenêtres, portes et angles. Modules réutilisables et interchangeables. Démarche d’assurance-qualité EN ISO 9001 : 2000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92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pacing w:lineRule="auto" w:line="240" w:before="0" w:after="57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doublage de mur D92 à joint creux</w:t>
            </w:r>
            <w:r>
              <w:rPr>
                <w:spacing w:val="0"/>
                <w:lang w:val="fr-FR"/>
              </w:rPr>
              <w:t> : plein. Modulation standard de 1 200 mm. Épaisseur totale : 33 mm. Doublage de mur, colonnes ou descentes.</w:t>
            </w:r>
            <w:r>
              <w:rPr>
                <w:b/>
                <w:spacing w:val="0"/>
                <w:lang w:val="fr-FR"/>
              </w:rPr>
              <w:t xml:space="preserve"> </w:t>
            </w:r>
            <w:r>
              <w:rPr>
                <w:spacing w:val="0"/>
                <w:lang w:val="fr-FR"/>
              </w:rPr>
              <w:t xml:space="preserve">Système télescopique permettant d’absorber les irrégularités du mur (118 mm maxi). Formée par une structure intérieure et extérieure en acier galvanisé Sendzimir, qualité selon norme EN 10.142-A1 :1994 (DX51D+Z). Eléments métalliques apparents avec prétraitement de dégraissage et application électrostatique d’un feuil de peinture poudre polyester ou époxy de 50-60 microns d’épaisseur, polymérisée au four à 200ºC, tolérances de couleur conformes à la norme DIN 5033. Système commun à la cloison M92 : </w:t>
            </w:r>
            <w:bookmarkStart w:id="0" w:name="OLE_LINK2"/>
            <w:bookmarkStart w:id="1" w:name="OLE_LINK1"/>
            <w:r>
              <w:rPr>
                <w:spacing w:val="0"/>
                <w:lang w:val="fr-FR"/>
              </w:rPr>
              <w:t xml:space="preserve">panneaux d’aggloméré </w:t>
            </w:r>
            <w:bookmarkEnd w:id="0"/>
            <w:bookmarkEnd w:id="1"/>
            <w:r>
              <w:rPr>
                <w:spacing w:val="0"/>
                <w:lang w:val="fr-FR"/>
              </w:rPr>
              <w:t xml:space="preserve">de 13 mm, chants PVC de 2 mm, </w:t>
            </w:r>
            <w:bookmarkStart w:id="2" w:name="OLE_LINK4"/>
            <w:bookmarkStart w:id="3" w:name="OLE_LINK3"/>
            <w:r>
              <w:rPr>
                <w:spacing w:val="0"/>
                <w:lang w:val="fr-FR"/>
              </w:rPr>
              <w:t xml:space="preserve">revêtus d’un film vinyle </w:t>
            </w:r>
            <w:bookmarkEnd w:id="2"/>
            <w:bookmarkEnd w:id="3"/>
            <w:r>
              <w:rPr>
                <w:spacing w:val="0"/>
                <w:lang w:val="fr-FR"/>
              </w:rPr>
              <w:t>de 0,3 mm. Les espaces formant la modulation comportent un joint de liaison en PVC de 10 mm de large embouti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Eléments de liaison avec fenêtres, portes et angles. Modules réutilisables et interchangeables. Démarche d’assurance-qualité EN ISO 9001 : 2000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Times New Roma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99110</wp:posOffset>
          </wp:positionH>
          <wp:positionV relativeFrom="paragraph">
            <wp:posOffset>-332105</wp:posOffset>
          </wp:positionV>
          <wp:extent cx="2076450" cy="3937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1" r="-1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07940</wp:posOffset>
          </wp:positionH>
          <wp:positionV relativeFrom="paragraph">
            <wp:posOffset>-179705</wp:posOffset>
          </wp:positionV>
          <wp:extent cx="431800" cy="2159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2290</wp:posOffset>
              </wp:positionH>
              <wp:positionV relativeFrom="paragraph">
                <wp:posOffset>638175</wp:posOffset>
              </wp:positionV>
              <wp:extent cx="611822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7pt,50.25pt" to="439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99110</wp:posOffset>
          </wp:positionH>
          <wp:positionV relativeFrom="paragraph">
            <wp:posOffset>86995</wp:posOffset>
          </wp:positionV>
          <wp:extent cx="1441450" cy="2413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Doublage de mur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D82/D92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Doublage de mur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D82/D92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58490</wp:posOffset>
          </wp:positionH>
          <wp:positionV relativeFrom="paragraph">
            <wp:posOffset>300799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;Times New Roman" w:hAnsi="Antique Olive;Times New Roman" w:eastAsia="Times New Roman" w:cs="Antique Olive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spacing w:lineRule="exact" w:line="280" w:before="0" w:after="57"/>
      <w:jc w:val="both"/>
    </w:pPr>
    <w:rPr>
      <w:rFonts w:ascii="Arial" w:hAnsi="Arial" w:cs="Arial"/>
      <w:spacing w:val="-2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59:00Z</dcterms:created>
  <dc:creator>Carmelo Domínguez</dc:creator>
  <dc:description/>
  <dc:language>en-US</dc:language>
  <cp:lastModifiedBy>egora</cp:lastModifiedBy>
  <cp:lastPrinted>2004-11-23T14:40:00Z</cp:lastPrinted>
  <dcterms:modified xsi:type="dcterms:W3CDTF">2010-04-08T14:32:00Z</dcterms:modified>
  <cp:revision>3</cp:revision>
  <dc:subject/>
  <dc:title>PRODUCTO: MOVINORD – 82</dc:title>
</cp:coreProperties>
</file>